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c) 1991 Bureau Development, Inc.</w:t>
      </w:r>
    </w:p>
    <w:p>
      <w:pPr>
        <w:pStyle w:val="Normal"/>
        <w:spacing w:before="0" w:after="0"/>
        <w:jc w:val="center"/>
        <w:rPr/>
      </w:pPr>
      <w:r>
        <w:rPr/>
        <w:t>File: \DP\0232\02326.TXT         Sat Jul 03 11:55:29 1993</w:t>
      </w:r>
    </w:p>
    <w:p>
      <w:pPr>
        <w:pStyle w:val="Normal"/>
        <w:jc w:val="center"/>
        <w:rPr/>
      </w:pPr>
      <w:r>
        <w:rPr/>
        <w:t>Database: Monarch Notes By Author</w:t>
      </w:r>
    </w:p>
    <w:p>
      <w:pPr>
        <w:pStyle w:val="Heading3"/>
        <w:spacing w:before="0" w:after="0"/>
        <w:jc w:val="center"/>
        <w:rPr>
          <w:b w:val="false"/>
          <w:b w:val="false"/>
          <w:sz w:val="28"/>
          <w:szCs w:val="28"/>
        </w:rPr>
      </w:pPr>
      <w:r>
        <w:rPr>
          <w:b w:val="false"/>
          <w:sz w:val="28"/>
          <w:szCs w:val="28"/>
        </w:rPr>
        <w:t>Virginia Woolf</w:t>
      </w:r>
    </w:p>
    <w:p>
      <w:pPr>
        <w:pStyle w:val="Heading3"/>
        <w:spacing w:before="0" w:after="0"/>
        <w:jc w:val="center"/>
        <w:rPr>
          <w:b w:val="false"/>
          <w:b w:val="false"/>
          <w:sz w:val="28"/>
          <w:szCs w:val="28"/>
        </w:rPr>
      </w:pPr>
      <w:r>
        <w:rPr>
          <w:b w:val="false"/>
          <w:sz w:val="28"/>
          <w:szCs w:val="28"/>
        </w:rPr>
        <w:t>To the Lighthouse</w:t>
      </w:r>
    </w:p>
    <w:p>
      <w:pPr>
        <w:pStyle w:val="Heading3"/>
        <w:spacing w:before="0" w:after="0"/>
        <w:jc w:val="center"/>
        <w:rPr>
          <w:b w:val="false"/>
          <w:b w:val="false"/>
        </w:rPr>
      </w:pPr>
      <w:r>
        <w:rPr>
          <w:b w:val="false"/>
        </w:rPr>
        <w:t>Critic: Matrin D. Levenson</w:t>
      </w:r>
    </w:p>
    <w:p>
      <w:pPr>
        <w:pStyle w:val="Heading3"/>
        <w:spacing w:before="0" w:after="0"/>
        <w:jc w:val="center"/>
        <w:rPr>
          <w:b w:val="false"/>
          <w:b w:val="false"/>
        </w:rPr>
      </w:pPr>
      <w:r>
        <w:rPr>
          <w:b w:val="false"/>
        </w:rPr>
        <w:t>Department Of English, City University of New York</w:t>
      </w:r>
    </w:p>
    <w:p>
      <w:pPr>
        <w:pStyle w:val="Heading3"/>
        <w:jc w:val="center"/>
        <w:rPr>
          <w:b w:val="false"/>
          <w:b w:val="false"/>
          <w:sz w:val="36"/>
          <w:szCs w:val="36"/>
        </w:rPr>
      </w:pPr>
      <w:r>
        <w:rPr>
          <w:b w:val="false"/>
          <w:sz w:val="36"/>
          <w:szCs w:val="36"/>
        </w:rPr>
        <w:t>The Lighthouse:</w:t>
      </w:r>
    </w:p>
    <w:p>
      <w:pPr>
        <w:pStyle w:val="Heading3"/>
        <w:spacing w:before="0" w:after="0"/>
        <w:jc w:val="center"/>
        <w:rPr/>
      </w:pPr>
      <w:r>
        <w:rPr>
          <w:b w:val="false"/>
          <w:sz w:val="36"/>
          <w:szCs w:val="36"/>
        </w:rPr>
        <w:t>Of Time and the Artist: Introduction to To The Lighthouse</w:t>
      </w:r>
    </w:p>
    <w:p>
      <w:pPr>
        <w:pStyle w:val="PlainText"/>
        <w:rPr>
          <w:b/>
          <w:b/>
          <w:sz w:val="36"/>
          <w:szCs w:val="36"/>
        </w:rPr>
      </w:pPr>
      <w:r>
        <w:rPr>
          <w:b/>
          <w:sz w:val="36"/>
          <w:szCs w:val="36"/>
        </w:rPr>
      </w:r>
    </w:p>
    <w:p>
      <w:pPr>
        <w:sectPr>
          <w:footerReference w:type="default" r:id="rId2"/>
          <w:type w:val="nextPage"/>
          <w:pgSz w:w="12240" w:h="15840"/>
          <w:pgMar w:left="1080" w:right="1080" w:gutter="0" w:header="0" w:top="1080" w:footer="720" w:bottom="1440"/>
          <w:pgNumType w:fmt="decimal"/>
          <w:formProt w:val="false"/>
          <w:textDirection w:val="lrTb"/>
          <w:docGrid w:type="default" w:linePitch="360" w:charSpace="0"/>
        </w:sectPr>
      </w:pPr>
    </w:p>
    <w:p>
      <w:pPr>
        <w:pStyle w:val="Heading2"/>
        <w:spacing w:before="0" w:after="120"/>
        <w:rPr/>
      </w:pPr>
      <w:r>
        <w:rPr/>
        <w:t>Time And Art:</w:t>
      </w:r>
    </w:p>
    <w:p>
      <w:pPr>
        <w:pStyle w:val="Normal"/>
        <w:rPr/>
      </w:pPr>
      <w:r>
        <w:rPr/>
        <w:t>If The Waves is the most experimental and "extreme" of Virginia Woolf's books, Orlando the most lighthearted and Mrs. Dalloway in a sense the most enigmatic, To the Lighthouse is for most readers the most moving and, as a result, may be considered really the most successful. Moreover, it makes the most interesting and perhaps the most poetic use of time. Where in Mrs. Dalloway the author expanded the events of a seventeen-hour period, one day in the life of a London society woman, into the material of a novel; where in Orlando she contracted four centuries into a single lifetime; in To the Lighthouse (as in The Waves) she distorts time in a more complicated way, both expanding and contracting it, for while the first section of the book deals, like Mrs. Dalloway, with the events of a single day, indeed of a single afternoon, the second section, a kind of poetic bridge passage, both expands and contracts time-expands a single night, the night following the afternoon of part one, into a period of ten years, and by doing so contracts the passage of ten years into a single night. Section three, finally, deals with the events of a single morning as though they followed naturally upon the afternoon ten years before.</w:t>
      </w:r>
    </w:p>
    <w:p>
      <w:pPr>
        <w:pStyle w:val="Normal"/>
        <w:rPr/>
      </w:pPr>
      <w:r>
        <w:rPr/>
        <w:t>Virginia Woolf was helped to this radical use of time, as many critics have pointed out, by her reading of two French thinkers who have, indeed, affected most contemporary thought on the subject. The first, Henri Bergson, undoubtedly influenced the second, Marcel Proust, but in any case, whatever their mutual interaction, between them they helped remold the traditional chronology of the novel. Time, as Bergson saw it, is simply a measure of the duration of the individual, of the accretion of the past; duration-la duree-is a function of "the invisible progress of the past, which gnaws into the future." And amid the flux and variety of experience, of the present which is so ungraspably, so continually receding into the past, one cannot help, as Proust saw too, perceiving the two-past and present-as, in a sense, simultaneous. For so evanescent is the present that even as we experience it, it is part of the past, and so immediate, then, is the past, that we often perceive it-at least its most significant moments-as if it were part of the present. Thus memory becomes central, not only in Bergson's philosophy, but in the novels of writers like Proust and Virginia Woolf. In Mrs. Dalloway, for instance, half the action takes place in memory, in the past, and in To the Lighthouse the present of section three can only finally be completed by Lily's return in thought to the past of section one.</w:t>
      </w:r>
    </w:p>
    <w:p>
      <w:pPr>
        <w:pStyle w:val="Normal"/>
        <w:rPr/>
      </w:pPr>
      <w:r>
        <w:rPr/>
        <w:t xml:space="preserve">Lily's centrality in section three is significant, for in all this, of course, the artist plays a major role. It is he, finally, and only he, after all, who fixes the flux, the tide of sensation and memory, in a more permanent framework: he explores and recreates the past in his novel or poem or play or picture. It is he who seizes the receding image-as Lily Briscoe seizes the fading and half-forgotten yet still somehow living image of Mrs. Ramsay - and fixes it perpetually in art. </w:t>
      </w:r>
    </w:p>
    <w:p>
      <w:pPr>
        <w:pStyle w:val="Heading2"/>
        <w:rPr/>
      </w:pPr>
      <w:r>
        <w:rPr/>
        <w:t>The Uses Of Autobiography:</w:t>
      </w:r>
    </w:p>
    <w:p>
      <w:pPr>
        <w:pStyle w:val="Normal"/>
        <w:rPr/>
      </w:pPr>
      <w:r>
        <w:rPr/>
        <w:t>But the moving power of To the Lighthouse is not, finally, a result of its experimental distortion of time: Mrs. Dalloway, Orlando and The Waves, though not so profoundly poignant, all do, after all, make similar experiments. The power of To the Lighthouse probably inheres, rather, in the exceedingly personal importance of its subject-matter to Virginia Woolf. For while the subjects of Mrs. Dalloway, Orlando, The Waves - and (obviously) all of her novels - must have had some keen significance to Mrs. Woolf as an artist (otherwise she would not have bothered to write them, after all), To the Lighthouse, more than any of the others, had intense meaning to her as a person. The family pictured, as so many critics and biographers have noted, is quite plainly her own: Mrs. Ramsay is the beautiful mother whom she adored (and who died when she was just thirteen), Mr. Ramsay the brilliant, often tyrannical and demanding father about whom she had mixed feelings; the wonderful Victorian summer house by the sea - so full of life and grace and intensity - the house on the Cornish coast where the Stephen family for many years vacationed. And the poignancy of the book resides in the fact that not only Lily, then, in section three is seeking to recapture this grace which is gone, the beautiful mother and the sunny summer of the past, but Virginia Woolf too, in her own person, as herself, is questing into the past - lamenting, in section two, the gradual, indifferent tides of time which bear it away, striving in section three to recapture it.</w:t>
      </w:r>
    </w:p>
    <w:p>
      <w:pPr>
        <w:pStyle w:val="Heading2"/>
        <w:rPr/>
      </w:pPr>
      <w:r>
        <w:rPr/>
        <w:t>Heroine, Muse, Mother:</w:t>
      </w:r>
    </w:p>
    <w:p>
      <w:pPr>
        <w:pStyle w:val="Normal"/>
        <w:rPr/>
      </w:pPr>
      <w:r>
        <w:rPr/>
        <w:t>Every artist, it is said, has in him an autobiographical novel, most often, like James Joyce or D. H. Lawrence, a Bildungsroman-a story of how he came to be what he is-but sometimes, as in Virginia Woolf's case, a portrait of some one overwhelmingly important person out of the past (her mother), a portrait which, as here, crystallizes other emotions too. Thus Mrs. Ramsay - the strong woman, the beauty, the mother, the heroine; the pivot, like Mrs. Dalloway, of a social wheel; the one, like Clarissa Dalloway, who makes order out of the chaos around her - takes on other meanings too. She becomes, for Lily Briscoe, a kind of muse figure; with her constant matchmaking, her warmth, her sympathy, her great pot of food, she is emblematic of the goodness of life, of nature itself, of the charity of summer which, though so soon swept away by the winds of a colder season, persists and prevails, in memory if not in fact.</w:t>
      </w:r>
    </w:p>
    <w:p>
      <w:pPr>
        <w:pStyle w:val="Heading2"/>
        <w:rPr/>
      </w:pPr>
      <w:r>
        <w:rPr/>
        <w:t>Summer And The Sea:</w:t>
      </w:r>
    </w:p>
    <w:p>
      <w:pPr>
        <w:pStyle w:val="Normal"/>
        <w:rPr/>
      </w:pPr>
      <w:r>
        <w:rPr/>
        <w:t>The charity of summer: in a way, just as much as Virginia Woolf's book is about Mrs. Ramsay as a figure of life's goodness, it is about summer itself, about one season of ripeness and, later, the many memories of it. Why is it, after all, that the summers of one's childhood are often so exceptionally meaningful? Why is it that memories of beaches and games by the sea, of faintly shabby country houses, sandheavy towels, wet lawns, wicker chairs (in America, porch swings) and chill night air after the day's heat should have such force? Perhaps because in childhood summer is the great liberator - the time when a child can be alone, responsible only to himself, free, in fact, to confront himself. Perhaps - as especially in Virginia Woolf - because then the family is all together, on vacation from ordinary routines, and free to discover itself as a major reality. Whatever the reason, Virginia Woolf was exceptionally sensitive to the phenomenon: her fascination with the sea, her symbolic use of the beach, blends - in To the Lighthouse more than any other of her novels-into a concrete, idyllic evocation of one family's summer, a summer which, like Mrs. Ramsay, provides warmth and meaning enough for the future as well as the past (though we must not forget that the central memory in the minds of Clarissa and Richard Dalloway, Peter Walsh and Sally Seton as well, is also of a summer in the country). But of course besides providing a concrete "background," the recurrent imagery of the sea, of the summer and the lighthouse gives further poetic force to the central themes of the book, the themes of time, of past and present, as the great wonder, the great enigma, and of art as, finally, a way of knowing, of coming to terms with that enigma.</w:t>
      </w:r>
    </w:p>
    <w:p>
      <w:pPr>
        <w:pStyle w:val="Heading2"/>
        <w:rPr/>
      </w:pPr>
      <w:r>
        <w:rPr/>
        <w:t>The Summer and Fall of Society:</w:t>
      </w:r>
    </w:p>
    <w:p>
      <w:pPr>
        <w:pStyle w:val="Normal"/>
        <w:rPr/>
      </w:pPr>
      <w:r>
        <w:rPr/>
        <w:t>But summer as an idyll - an idyll which must pass-takes on social as well as metaphysical significance in To the Lighthouse, for the Ramsays' summer in part one may be taken eventually to represent not only the order and innocence of childhood, the warmth of the past, but the order and innocence of pre-war Europe; and the post-war summer ten years later in which nothing and everything have changed may represent post-War Europe. Many historians, in fact, do think of World War I as "the end of an era," the real end, in a sense, of the nineteenth century; and we have seen in Mrs. Dalloway that Virginia Woolf herself had strong feelings about the shock and horror of the War, and its influence on the shape and spirit of society. The Ramsays' way of life on their Hebridian island is, after all, a way of life which no longer exists: the elaborate Victorian household-eight children, numerous servants with its calm faith in things, its tableful of sons and daughters and friends and disciples presided over by Mr. Ramsay, the sanguine philosopher who yet imagines he may find his way through the mysterious alphabet of existence, and Mrs. Ramsay, the spirit of beauty with a pot of boeuf en daube-would be archaic, a relic, in a modern world of small families, anxiety, ugliness. Mrs. Woolf's book is thus not only a vision of her own past, but of everybody's-a history not only of her own own but of society's journey from innocence to experience.</w:t>
      </w:r>
    </w:p>
    <w:p>
      <w:pPr>
        <w:pStyle w:val="Heading2"/>
        <w:rPr/>
      </w:pPr>
      <w:r>
        <w:rPr/>
        <w:t>Symbolic Design:</w:t>
      </w:r>
    </w:p>
    <w:p>
      <w:pPr>
        <w:pStyle w:val="Normal"/>
        <w:rPr/>
      </w:pPr>
      <w:r>
        <w:rPr/>
        <w:t>As we discussed in the analysis of Mrs. Dalloway, Virginia Woolf relies heavily on private symbolism to reveal the inner consciousness of her central characters. In addition, this private symbolism serves an important structural purpose in Mrs. Woolf's art, especially in To the Lighthouse. Four outstanding symbols unify the novel and contribute to its meaning: the Lighthouse, the sea, the personality of Mrs. Ramsay, and Lily's painting. In effect, the symbolic design gives coherence to this abstract, evanescent novel's form (indirect interior monologue) and content. Its themes center around these symbols.</w:t>
      </w:r>
    </w:p>
    <w:p>
      <w:pPr>
        <w:pStyle w:val="Normal"/>
        <w:rPr/>
      </w:pPr>
      <w:r>
        <w:rPr/>
        <w:t>The meaning of the symbols in To the Lighthouse is directly related to Mrs. Woolf's concepts of human values and reality. First of all, she considered that the most important thing about any person is his quest for the meaning of life, and for identification. Personal identity and the means of identification with others are both difficult to perceive and are practically impossible to communicate, according to Virginia Woolf. Each man is invisible to all others, as Lily's painting suggests. Mrs. Woolf's characters, however, are always searching for reality, aided by small daily illuminations until the moment when she allows them their final insight. They achieve these moments of perception primarily by means of psychic activity. Their private vision of reality is also influenced by their relationships to and interactions with other people. (Mrs. Woolf moves skillfully from mind to mind, as in Mrs. Dalloway.)</w:t>
      </w:r>
    </w:p>
    <w:p>
      <w:pPr>
        <w:pStyle w:val="Normal"/>
        <w:rPr/>
      </w:pPr>
      <w:r>
        <w:rPr/>
        <w:t>In a very fundamental way Virginia Woolf's concept of the true meaning and discovery of reality is mystical. Her characters' searches remind us of Eastern mysticism-a mystical quest for cosmic identification. The elusive meaning of the events which bring her characters to their moments of final illumination cannot be described in clear, literal, rational terms. The reader can only feel their meaning, because the writer only suggests it. Reality, in the final analysis, is almost totally abstract; as the critic David Daiches states of To the Lighthouse, "experience is seen as something inexpressible yet significant." It is important to bear in mind, therefore, that the interpretation of Virginia Woolf's symbolism is a matter of intuition, just as its creation was.</w:t>
      </w:r>
    </w:p>
    <w:p>
      <w:pPr>
        <w:pStyle w:val="Heading2"/>
        <w:rPr/>
      </w:pPr>
      <w:r>
        <w:rPr/>
        <w:t>The Lighthouse:</w:t>
      </w:r>
    </w:p>
    <w:p>
      <w:pPr>
        <w:pStyle w:val="Normal"/>
        <w:rPr/>
      </w:pPr>
      <w:r>
        <w:rPr/>
        <w:t>As a structural device, it has been suggested by some critics that the Lighthouse symbol penetrates the book to the point where it is reflected in the subdivisions of the novel itself - the three parts of the novel reproducing, in effect, a lighthouse beam with its long flash of light, an interval of darkness, and a short flash. In addition the Lighthouse unifies the themes of the opening and closing scenes of the novel, and it also unites the theme of James' quest to the symbolism surrounding Lily Briscoe's painting. The reader can also see that the Lighthouse is a symbol for the two opposing attitudes toward life in the Ramsay household, those of Mr. and Mrs. Ramsay.</w:t>
      </w:r>
    </w:p>
    <w:p>
      <w:pPr>
        <w:pStyle w:val="Normal"/>
        <w:rPr/>
      </w:pPr>
      <w:r>
        <w:rPr/>
        <w:t>The symbolism surrounding the Lighthouse is never clearly identified, perhaps because it has a private meaning to each character in the novel. The Lighthouse shifts and changes like reality itself, its nature continually transformed by the context in which it is perceived by each person. It represents, first of all, a quest for values - values which are reflected both in Lily's art and in Mrs. Ramsay's heroic effort to create order out of chaos. The Lighthouse stands apart from the disordered world, shedding light and warmth on it, but it is unable to change anything. Its light reaches and touches the lives of Mr. Ramsay, James and Lily at the close of the novel, only after they set out to reach it. Reaching the Lighthouse seems to signify the establishment of warm, personal relationships with other people (unity as opposed to disorder). Mrs. Ramsay, though dead at the time the Lighthouse is reached, is still present in Lily's thoughts. Her loving, all-pervading presence combines with the flashing light of the Lighthouse (the light of truth and intelligence) to create Lily's moment of final insight. Mrs. Ramsay seems also somehow mystically responsible for the reconciliation of father and son after Mr. Ramsay's warm praise of James. The rocky island, symbol of the harsh reality of the present - death and destiny - stands in sharp contrast to the airy grace of the garden that still survives from the past - the garden Mrs. Ramsay made years before.</w:t>
      </w:r>
    </w:p>
    <w:p>
      <w:pPr>
        <w:pStyle w:val="Heading2"/>
        <w:rPr/>
      </w:pPr>
      <w:r>
        <w:rPr/>
        <w:t>The Sea:</w:t>
      </w:r>
    </w:p>
    <w:p>
      <w:pPr>
        <w:pStyle w:val="Normal"/>
        <w:rPr/>
      </w:pPr>
      <w:r>
        <w:rPr/>
        <w:t>This watery symbol is a perfect reflection of the eternal flux and flow of life and time. The sea changes often, at one time a soothing, calming influence, at another time, a savage power of destruction. The sea surrounds the island where the story unfolds (it surrounds the individual and all of mankind) and it surrounds the Lighthouse. And yet, the Lighthouse (man-made) is able to withstand the ravages of the sea (time), thus representing in some sense the uninterrupted continuity of humanity and human values.</w:t>
      </w:r>
    </w:p>
    <w:p>
      <w:pPr>
        <w:pStyle w:val="Heading2"/>
        <w:rPr/>
      </w:pPr>
      <w:r>
        <w:rPr/>
        <w:t>Mrs. Ramsay:</w:t>
      </w:r>
    </w:p>
    <w:p>
      <w:pPr>
        <w:pStyle w:val="Normal"/>
        <w:rPr/>
      </w:pPr>
      <w:r>
        <w:rPr/>
        <w:t>Mrs. Ramsay is an extraordinarily beautiful woman (like Virginia Woolf's own mother), but she is modest, not arrogant, about her beauty. She cares for material possessions, but gains great pleasure from ordinary, everyday experiences with her family, particularly her children. Her spiritual beauty far surpasses her physical beauty, and-like Cornelia, the legendary Roman widow whose children were her jewels-she is adorned more wonderfully by her eight children and what she had made of them than she could be by any worldly trinkets.</w:t>
      </w:r>
    </w:p>
    <w:p>
      <w:pPr>
        <w:pStyle w:val="Normal"/>
        <w:rPr/>
      </w:pPr>
      <w:r>
        <w:rPr/>
        <w:t>Motherlike - a kind of great earth-mother figure, as well as, with her perfect compassion and beauty, a muse of grace - Mrs. Ramsay's concerns include everyone, friends as well as families, the poor in general (social improvements are her only abstract interest) as well as the pained in particular. But for her own children, she reserves the strongest emotional warmth.</w:t>
      </w:r>
    </w:p>
    <w:p>
      <w:pPr>
        <w:pStyle w:val="Normal"/>
        <w:rPr/>
      </w:pPr>
      <w:r>
        <w:rPr/>
        <w:t>Mr. and Mrs. Ramsay have what is pictured as a good marriage. Lily thinks of them as the symbol of marriage. And yet there is a gulf - a wall of isolation between them, just as there was between the Dalloways, though Virginia Woolf suggests that the Ramsay's marriage is as perfect as a marriage can be. Mrs. Ramsay-who provides her husband with almost superhuman support and encouragement, who lives, indeed, entirely for him and the children, so self-abnegating is she - has never expressed her love directly to her husband. Such intense feeling - the passion at the heart of things - is finally, Mrs. Woolf thinks, inexpressible in words, The loneliness of the individual can only be transcended through actions - through deeds which perfectly communicate feeling and order life - or perhaps through art, which, as it were, objectifies feelings and life. Mr. and Mrs. Ramsay's companionship is perfect, a quiet shared solitude in which implicit love need never be made explicit. Like Clarissa Dalloway, Mrs. Ramsay's outstanding quality is her ability to understand and know people. Unlike Clarissa, however, she has the power to relate to them with a full emotional commitment (at times, perhaps, too full). Like Clarissa again, she forms the still center of peaceful stability, an island of warmth, in the midst of those who scurry and flounder about her, young and old alike. (In an important sense, one can see that Mrs. Ramsay is similar to the Lighthouse in symbolic significance).</w:t>
      </w:r>
    </w:p>
    <w:p>
      <w:pPr>
        <w:pStyle w:val="Normal"/>
        <w:rPr/>
      </w:pPr>
      <w:r>
        <w:rPr/>
        <w:t>Mrs. Ramsay is capable of a kind of love which does not seek to possess and destroy the love object. She seeks to preserve each person's personal identity. (Some critics object that she is a destructive force, an overpowering matriarch, and that the integration of the family is not possible while she is alive. There is little evidence to support this, either in the novel itself or in an examination of Mrs. Woolf's views in her critical works.)</w:t>
      </w:r>
    </w:p>
    <w:p>
      <w:pPr>
        <w:pStyle w:val="Normal"/>
        <w:rPr/>
      </w:pPr>
      <w:r>
        <w:rPr/>
        <w:t>A kind of art of life is Mrs. Ramsay's special creativity, her most distinctive gift. Because of her influence, Mrs. Ramsay's guests relate to one another and become a coherent group. She creates a synthesis indirectly; when she helps her guests to create warm relationships, she hopes to create order out of the disorder and chaos of their silly, spiteful differences of opinion. Mrs. Ramsay tries to destroy strife and unite people in a way that will have lasting significance. This explains her penchant for matchmaking, which influences Paul and Minta. The memory of the moments of love and friendship she is responsible for survive across time, influencing people in subtle but important ways. Thus Mrs. Ramsay's influence has the same permanence as a work of art.</w:t>
      </w:r>
    </w:p>
    <w:p>
      <w:pPr>
        <w:pStyle w:val="Heading2"/>
        <w:rPr/>
      </w:pPr>
      <w:r>
        <w:rPr/>
        <w:t>Intuition vs. Realism:</w:t>
      </w:r>
    </w:p>
    <w:p>
      <w:pPr>
        <w:pStyle w:val="Normal"/>
        <w:rPr/>
      </w:pPr>
      <w:r>
        <w:rPr/>
        <w:t>Mr. and Mrs. Ramsay represent for Virginia Woolf two opposing approaches to life and reality. He is the cynical realist, she has intuitive wisdom and warmth. Mr. Ramsay is a frustrated, somewhat boorish philosopher who considers life hostile. (His disciple, Charles Tansley, echoes his hostility, his narrowness, his dry academic approach to life and his lack of feeling for human values.) Mr. Ramsay's way of helping his children is to make them realistically face the fact that life is harsh and difficult. Consequently, Mr. Ramsay's poverty of spirit is reflected in his lack of warmth. His love, unlike his wife's, is overpowering-he is a tyrannical father and his love for Mrs. Ramsay is one which tries to consume her. He constantly needs her reassurance to sustain his philosophical flights. The antagonism between the domineering father and the son who worships his mother is not without Freudian overtones. (Cam, on the other hand, is more passionately attached to her father, full of mixed but intense feelings, like those of Virginia Woolf for her father.)</w:t>
      </w:r>
    </w:p>
    <w:p>
      <w:pPr>
        <w:pStyle w:val="Normal"/>
        <w:rPr/>
      </w:pPr>
      <w:r>
        <w:rPr/>
        <w:t>In contrast to Mrs. Ramsay's intuitive power to understand life and people, there are numerous hints that Mr. Ramsay is ineffectual and blundering (as when he recites Tennyson's The Charge of the Light Brigade, a story of a pathetic blunder). The limitations (and failure) of Mr. Ramsay's thinking and judgment are reflected in the fact that he fragments knowledge in an alphabetic arrangement, lacking the wisdom of an integrated vision of life.</w:t>
      </w:r>
    </w:p>
    <w:p>
      <w:pPr>
        <w:pStyle w:val="Normal"/>
        <w:rPr/>
      </w:pPr>
      <w:r>
        <w:rPr/>
        <w:t>In sum, Mr. Ramsay, the "realist," is a weak, insecure man who needs sympathy and understanding and who has a sterile personality. He is a somewhat pathetic figure in the last section of the novel; he expects sympathy from others, the sympathy his wife had always given to him. He redeems himself somewhat when he breaks down some of the barriers between himself and his son and attempts to communicate with him for the first time.</w:t>
      </w:r>
    </w:p>
    <w:p>
      <w:pPr>
        <w:pStyle w:val="Heading2"/>
        <w:rPr/>
      </w:pPr>
      <w:r>
        <w:rPr/>
        <w:t>The Artist:</w:t>
      </w:r>
    </w:p>
    <w:p>
      <w:pPr>
        <w:pStyle w:val="Normal"/>
        <w:rPr/>
      </w:pPr>
      <w:r>
        <w:rPr/>
        <w:t>The artistic temperament is presented in the character of Lily Briscoe. Her creativity with ideas and images is constantly compared to Mrs. Ramsay's creativity with people and with life. Both of them seek to order the chaos of existence. Lily's art is eternal, Mrs. Ramsay's influence is eternal. Life and art, Mrs. Woolf seems to be saying, are not so far apart, so distinct, as we might imagine. Though the first seems to be in constant flux while the second is a way of fixing the flux, the chaotic flux itself holds certain perfect moments of stability-moments as artfully created as art itself-which somehow do survive, in memory as well as in art. In a sense, therefore, Mrs. Ramsay's boeuf en daube is as much a work of art as Lily's painting.</w:t>
      </w:r>
    </w:p>
    <w:p>
      <w:pPr>
        <w:pStyle w:val="Normal"/>
        <w:rPr/>
      </w:pPr>
      <w:r>
        <w:rPr/>
        <w:t>Lily adores Mrs. Ramsay but is totally unlike her, lacking not only beauty but also warmth. She is, we come to see, impersonal, withdrawn from life (like so many artists), unable to surrender herself to the vividness and adventure of ordinary experience. Instead, she is an outsider, an observer, who looks on and records-in her painting, her art-her impersonal though passionate vision of the reality in which others participate. Her cool impersonality, her artist's vision, it is suggested, makes her incapable of strong emotional commitment.</w:t>
      </w:r>
    </w:p>
    <w:p>
      <w:pPr>
        <w:pStyle w:val="Normal"/>
        <w:rPr/>
      </w:pPr>
      <w:r>
        <w:rPr/>
        <w:t>But Virginia Woolf finally shows us that - though Mrs. Ramsay seems to embody the very spirit of the earth and human vitality, apparently so far superior to Lily's self-restraint - there is a place for Lily in the scheme of things, as much as for Mrs. Ramsay. For in the end it is Lily, the visionary, who through her painting brings Mrs. Ramsay, the inspirer of paintings, the Muse, the mother, back to life.</w:t>
      </w:r>
    </w:p>
    <w:p>
      <w:pPr>
        <w:pStyle w:val="Heading2"/>
        <w:rPr/>
      </w:pPr>
      <w:r>
        <w:rPr/>
        <w:t>Lily's Painting:</w:t>
      </w:r>
    </w:p>
    <w:p>
      <w:pPr>
        <w:pStyle w:val="Normal"/>
        <w:rPr/>
      </w:pPr>
      <w:r>
        <w:rPr/>
        <w:t>Virginia Woolf viewed human life as a personal, private quest for some kind of enduring, harmonious reality. In this novel, art represents that reality. Life, in the final analysis, is doomed to be at the mercy of both time and change. Man is mortal, life is transient. Art has the ability to fuse the temporal and the eternal into a form which can enjoy immortality. Mrs. Ramsay, of course, will live beyond the grave too, but only so long as she can live in the memories of those who knew her and loved her. When they are gone, she will fade gradually. Lily's painting has the ability to endure forever.</w:t>
      </w:r>
    </w:p>
    <w:p>
      <w:pPr>
        <w:pStyle w:val="Normal"/>
        <w:rPr/>
      </w:pPr>
      <w:r>
        <w:rPr/>
        <w:t>Poetry, another enduring art form, also plays an important part in the novel. Mr. and Mrs. Ramsay both enjoy poetry immensely. Mr. Carmichael, the poet, appears in the final scene and influences Lily's moment of truth. It is as though he has become an incarnation of the spirit of art and (with his almost sublime indifference even to Mrs. Ramsay, his drugged tolerance) the spirit of fate, or whatever god there may be.</w:t>
      </w:r>
    </w:p>
    <w:p>
      <w:pPr>
        <w:pStyle w:val="Normal"/>
        <w:rPr/>
      </w:pPr>
      <w:r>
        <w:rPr/>
        <w:t>Lily's intuitive vision of truth, symbolized by her ability to finish the painting, is that "reality" is synonymous with harmonious relations-between parents to children, men to women, man and nature, and past and present. The destroyer of "reality" is chaos and people's isolation from one another. Mrs. Ramsay, despite her own shortcomings and difficulties in relationships with people, is the ultimate symbol of vitality, harmony and emotional warmth. When Lily catches this harmony on canvas, it is captured for all time.</w:t>
      </w:r>
    </w:p>
    <w:p>
      <w:pPr>
        <w:pStyle w:val="Normal"/>
        <w:rPr/>
      </w:pPr>
      <w:r>
        <w:rPr/>
        <w:t xml:space="preserve">Ultimately, however, man is always at the mercy of the destructive forces of time. One can only hope to snatch moments or memories of brief moments of stability and love. All attempts to bring complete order to the chaos of life must fail. But the brief flash of absolute clarity and brief flash of stability, like the short flash of the Lighthouse beam itself, triumph over the eternal flux of time. The assurance of the continued presence of a creative spirit like Mrs. Ramsay's triumphs over the momentary failure of her attempts to create order out of disorder. For example, she failed to help create a perfect marriage for Paul and Minta because of the inflexibility of the materials she was working with. An artist needs the right combination. Both art and life require talent, a talent Mrs. Ramsay had and Minta obviously lacked. Because Lily is an artist, she can do something about what Mrs. Ramsay had discovered about life-give it eternal permanence. This permanence has the ability to transcend the suffering and weakness </w:t>
      </w:r>
    </w:p>
    <w:p>
      <w:pPr>
        <w:pStyle w:val="Heading2"/>
        <w:rPr/>
      </w:pPr>
      <w:r>
        <w:rPr/>
        <w:t>The Ravages of Time:</w:t>
      </w:r>
    </w:p>
    <w:p>
      <w:pPr>
        <w:pStyle w:val="Normal"/>
        <w:rPr/>
      </w:pPr>
      <w:r>
        <w:rPr/>
        <w:t>The rather brief middle section of To the Lighthouse, entitled "Time Passes," is a poetic tour de force in which the events of ten years seem to be compressed into a single night by the devices of the time-montage. Little by little the house succumbs to the rigors of sea and time. Mrs. Ramsay, the guiding spirit, is gone and reality disintegrates into disorder without her warmth and harmonizing influence. The theme is one of decay, destruction and the profusion of darkness, in which people seem powerless against the gradual encroachments of time. Nature and time are totally indifferent to man. Nature's brute force and insensitivity can easily reduce the works of man (the Ramsay house and garden) to a wasteland, if man abandons them for too long. When human vitality is missing, silence, darkness and decay take over. Man is reduced to hopeless insignificance (indicated by the fact that Mrs. Ramsay's death is decreased in importance to a remark in parentheses.) Even divine goodness turns his back, allowing the forces of nature to destroy, because man's penitence, states Virginia Woolf, deserves very little consideration, and his toil deserves only a momentary interval of relief.</w:t>
      </w:r>
    </w:p>
    <w:p>
      <w:pPr>
        <w:pStyle w:val="Normal"/>
        <w:rPr/>
      </w:pPr>
      <w:r>
        <w:rPr/>
        <w:t>It seems that only Mrs. Ramsay could make of the house a living creature-her creation. For she represents everything that has gone from the world-all the lost beauty, the lost warmth and love, the lost possibilities of life. She, who was the spirit of the wonderful Victorian household, the house filled with such a multiplicity, such a variety of energy and grace, somehow embodied the era as well as the family. Mrs. Ramsay was the spirit of the age, a symbol of the serenity and innocence which were possible in those last golden years before the war - the last years of the nineteenth century in a sense - before World War I, the brutal arrival of the twentieth century, shattered that naive late-Romantic dream, that prosperous Victorian calm.</w:t>
      </w:r>
    </w:p>
    <w:p>
      <w:pPr>
        <w:pStyle w:val="Normal"/>
        <w:rPr/>
      </w:pPr>
      <w:r>
        <w:rPr/>
        <w:t>Mrs. McNab, a symbol for man's indestructible spirit, bravely tries to cope with the terrible tide of natural destruction, but the fluidity of ominous darkness (time itself) is too much for her alone. (She reminds us of the cosmic washerwoman whom Joyce envisioned by the Liffey in the Anna Livia Plurabelle section of Finnegans Wake.) The corruption and decay are halted only when human vitality returns to the house to stop them, first in the person of Mrs. McNab, then later with the rest of the family and their house guests. The forces of civilization reassert themselves. Mrs. Ramsay, the embodiment of human vitality, is gone, but the positive power of humanity (the power of the human soul) is not stopped by the momentary loss of one person. Life goes on. There is the start of a rebirth as creative energy and human relationships are established in the house again. The rebirth is fully actualized, though only momentarily, when the Lighthouse is reached and the art work captures truth for all eternity.</w:t>
      </w:r>
    </w:p>
    <w:p>
      <w:pPr>
        <w:pStyle w:val="Heading2"/>
        <w:rPr/>
      </w:pPr>
      <w:r>
        <w:rPr/>
        <w:t>Fusion of Prose and Poetry:</w:t>
      </w:r>
    </w:p>
    <w:p>
      <w:pPr>
        <w:pStyle w:val="Normal"/>
        <w:rPr/>
      </w:pPr>
      <w:r>
        <w:rPr/>
        <w:t>The central portion of To the Lighthouse, the interval of darkness entitled "Time Passes," is a beautifully lyrical, poetic passage that is a remarkable demonstration of Mrs. Woolf's ability as a poetic novelist. As we mentioned earlier (in the Introduction to Mrs. Dalloway), Virginia Woolf attempted to combine prose and poetry in the hope that the potentialities of both would be maximized. The success of "Time Passes," as an example of this fusion, rests upon an image-filled use of figurative language, one of the characteristic devices of stream-of-consciousness fiction. In this section of the novel, however, the figurative language is primarily descriptive; it is not used to reveal the inner depths of consciousness.</w:t>
      </w:r>
    </w:p>
    <w:p>
      <w:pPr>
        <w:pStyle w:val="Normal"/>
        <w:rPr/>
      </w:pPr>
      <w:r>
        <w:rPr/>
        <w:t>Figurative language-saying one thing in terms of another-does not use words denotatively. It creates meaning by relying upon the connotations and associations of words to expand their meanings (figuratively, not literally). This use of language rests on verbal nuance, and subtly lends multiple meanings because of its central ambiguity and because it compresses many ideas and associations into a single word or sentence.</w:t>
      </w:r>
    </w:p>
    <w:p>
      <w:pPr>
        <w:pStyle w:val="Normal"/>
        <w:rPr/>
      </w:pPr>
      <w:r>
        <w:rPr/>
        <w:t>In the previous section, we described the themes of this passage-nature's decay and destruction, halted somewhat by the intervention of human energy. These themes acquire enormous power, primarily because they are concretized in an unending stream of sense imagery, which creates an impressionistic picture of sight, sound and touch. In addition, the use of numerous types of figures of speech heightens the emotional impact of what is perceived, evoking a mood as well as a picture.</w:t>
      </w:r>
    </w:p>
    <w:p>
      <w:pPr>
        <w:pStyle w:val="Normal"/>
        <w:rPr/>
      </w:pPr>
      <w:r>
        <w:rPr/>
        <w:t>In addition to numerous metaphors and similes concerning darkness and decay, the figure of speech which gives the passage its power is that of personification (attributing human qualities or actions to non-human organisms, inanimate objects or ideas). Thus, darkness, air, light, silence, flowers, loneliness, stillness, the seasons of the year, the Lighthouse, the universe-all have a life of their own. For example, darkness is described with water imagery-it pours down like rain, creates a flood, creeps throughout the house swallowing up things in its path. Similarly, winter holds nights in its hand like a deck of cards, and deals them out regularly. The airs in the house breathe and sigh; the light slides from room to room. Personification gives the death-like stillness a living quality and capacity for motion-a greater forcefulness and potency for destruction than it would have in literal description. When Mrs. Woolf has loneliness and stillness join hands, the effect is chilling.</w:t>
      </w:r>
    </w:p>
    <w:p>
      <w:pPr>
        <w:pStyle w:val="Normal"/>
        <w:rPr/>
      </w:pPr>
      <w:r>
        <w:rPr/>
        <w:t>Nature is more than just alive; she thinks, she chooses courses of action to achieve her mastery over the house built by man, the intruder. At the same time, she is totally insensitive to the human world.</w:t>
      </w:r>
    </w:p>
    <w:p>
      <w:pPr>
        <w:pStyle w:val="Normal"/>
        <w:rPr/>
      </w:pPr>
      <w:r>
        <w:rPr/>
        <w:t>A recurring symbol in this passage is Mrs. Ramsay's shawl, as it gradually loosens and decays. It is a symbol of the warmth which she engendered in others, and it appeared several times in the first section of the novel. After Mrs. Ramsay dies and the house is deserted, the shawl falls to pieces in the period of decay which befalls the house, the family and, symbolically, the twentieth century, when each looses human vitality.</w:t>
      </w:r>
    </w:p>
    <w:p>
      <w:pPr>
        <w:pStyle w:val="Normal"/>
        <w:rPr/>
      </w:pPr>
      <w:r>
        <w:rPr/>
        <w:t>Mrs. Woolf also makes use of other figures of speech such as anastrophe (the deliberate inversion of word order), hidden alliteration (not of initial sounds,), anaphora (repetition of a word or phrase at the beginning of clauses or sentences), synecdoche (substitution of a part of something for the whole or the reverse), apostrophe (a thing or person is addressed directly, closely related to personification), periphrasis (circumlocution), and hyperbole (overstatement, exaggeration).</w:t>
      </w:r>
    </w:p>
    <w:p>
      <w:pPr>
        <w:pStyle w:val="Normal"/>
        <w:rPr/>
      </w:pPr>
      <w:r>
        <w:rPr/>
        <w:t>An impressionistic use of imagery and symbolism in literature can have a powerful effect, because it can evoke a mood which delights the senses, as we have demonstrated in "Time Passes." Its effect is primarily emotional-recording the emotional reactions of the characters in the novel or evoking a response from the reader. Poetic fiction, as a technique used exclusively, however, has numerous drawbacks. It leads to a novel which may suggest many meanings, while clarifying few of them. It may delight our senses, but a novel which relies more on reaction than action lacks both plot and the conflicts of will that an action-oriented novel makes possible; that is, for all its exquisite beauty of imagery, it lacks substance because it is too subjective. Impressions of events can never be as powerful or vital as the events themselves. Impressionistic imagery is most successful as a supplement to the action and description of a narrative, not as a substitute for it.</w:t>
      </w:r>
    </w:p>
    <w:p>
      <w:pPr>
        <w:sectPr>
          <w:type w:val="continuous"/>
          <w:pgSz w:w="12240" w:h="15840"/>
          <w:pgMar w:left="1080" w:right="1080" w:gutter="0" w:header="0" w:top="1080" w:footer="720" w:bottom="1440"/>
          <w:cols w:num="2" w:space="720" w:equalWidth="true" w:sep="false"/>
          <w:formProt w:val="false"/>
          <w:textDirection w:val="lrTb"/>
          <w:docGrid w:type="default" w:linePitch="360" w:charSpace="0"/>
        </w:sectPr>
      </w:pPr>
    </w:p>
    <w:p>
      <w:pPr>
        <w:pStyle w:val="PlainText"/>
        <w:rPr/>
      </w:pPr>
      <w:r>
        <w:rPr/>
        <w:t>Character Analyses</w:t>
      </w:r>
    </w:p>
    <w:p>
      <w:pPr>
        <w:sectPr>
          <w:type w:val="continuous"/>
          <w:pgSz w:w="12240" w:h="15840"/>
          <w:pgMar w:left="1080" w:right="1080" w:gutter="0" w:header="0" w:top="1080" w:footer="720" w:bottom="1440"/>
          <w:formProt w:val="false"/>
          <w:textDirection w:val="lrTb"/>
          <w:docGrid w:type="default" w:linePitch="360" w:charSpace="0"/>
        </w:sectPr>
      </w:pPr>
    </w:p>
    <w:p>
      <w:pPr>
        <w:pStyle w:val="Heading2"/>
        <w:rPr/>
      </w:pPr>
      <w:r>
        <w:rPr/>
        <w:t>Mrs. Ramsay:</w:t>
      </w:r>
    </w:p>
    <w:p>
      <w:pPr>
        <w:pStyle w:val="Normal"/>
        <w:rPr/>
      </w:pPr>
      <w:r>
        <w:rPr/>
        <w:t>A beautiful and loving woman, Mrs. Ramsay is - and represents - all that is good in the world. Indeed, she seems sometimes to be almost too perfect. She is, first of all, a perfect mother, and her children, of course, adore her. Second, she is - obviously - a perfect wife, one who gives her husband all the support and reassurance he could possibly need; he is full of insecurity, must constantly be told that he is worthwhile, that his work is good, that she is behind him; she is full of strength and love and courage, which flow into him, enabling him to go on. Third, she is in a sense in which Clarissa never is, "the perfect hostess." Mrs. Ramsay seems to cast a net of warmth and love over the isolated individuals at her dinner table, bringing a kind of wonderful social coherence out of the chaos that might otherwise have engulfed everyone. Fourth, she is a perfect woman - not just because she is a mother, a wife, a hostess, but also because she is a kind of embodiment of the feminine principle, the life principle, the principle of affirmation. The marriage she advocates to Lily is really a marriage to the world, a feast of life. Fifth, because she is beautiful and courageous, wise and gay, Mrs. Ramsay is a kind of muse-figure, and also a kind of heroine; she is, that is, both a doer of great things (because life is itself a kind of great deed for her) and, more, an inspirer of great things, not only in her husband but in the artist, Lily Briscoe, whose final vision of life is in a sense granted by Mrs. Ramsay. Thus, heroine, muse, mother and more, Mrs. Ramsay seems almost too perfect, "too much," as one critic has noted. Yet for most readers she is drawn with such liveliness and so much love that she comes vividly to life despite what might in the hands of another novelist be an impossible flawlessness. It is Virginia Woolf's - and Lily Briscoe's and Charles Tansely's and Mr. Ramsay's and James' and everyone else's - impressions of her that we are being given, after all, a subjective though many-sided portrait, and not an objective case history.</w:t>
      </w:r>
    </w:p>
    <w:p>
      <w:pPr>
        <w:pStyle w:val="Heading2"/>
        <w:rPr/>
      </w:pPr>
      <w:r>
        <w:rPr/>
        <w:t>Mr. Ramsay:</w:t>
      </w:r>
    </w:p>
    <w:p>
      <w:pPr>
        <w:pStyle w:val="Normal"/>
        <w:rPr/>
      </w:pPr>
      <w:r>
        <w:rPr/>
        <w:t>Where Mrs. Ramsay is completely self-abnegating, outward-turning, subjective, feminine, Mr. Ramsay is a kind of embodiment of the masculine principle: self-centered, objective, melodramatic, needing constant love and reassurance and sympathy. He is a philosopher, a famous one apparently, for students and disciples have followed him even to his summer home, where he is, as always, engaged in a kind of search for reality, an attempt to get through the "alphabet" of existence and define for himself all the terms of life. Though he is at first an irritating figure and perhaps even, at times, an almost comical figure, by the end of the book he becomes partly pathetic and partly heroic.</w:t>
      </w:r>
    </w:p>
    <w:p>
      <w:pPr>
        <w:pStyle w:val="Heading2"/>
        <w:rPr/>
      </w:pPr>
      <w:r>
        <w:rPr/>
        <w:t>Charles Tansley:</w:t>
      </w:r>
    </w:p>
    <w:p>
      <w:pPr>
        <w:pStyle w:val="Normal"/>
        <w:rPr/>
      </w:pPr>
      <w:r>
        <w:rPr/>
        <w:t>A rather unpleasant, ambitious young man, dry, scholarly, academic, Charles Tansley feels keenly his social "inferiority" to the Ramsays and their friends. He admires Mr. Ramsay as a philosopher, and the beautiful Mrs. Ramsay, but he wants most of all to prove himself their equal.</w:t>
      </w:r>
    </w:p>
    <w:p>
      <w:pPr>
        <w:pStyle w:val="Heading2"/>
        <w:rPr/>
      </w:pPr>
      <w:r>
        <w:rPr/>
        <w:t>Lily Briscoe:</w:t>
      </w:r>
    </w:p>
    <w:p>
      <w:pPr>
        <w:pStyle w:val="Normal"/>
        <w:rPr/>
      </w:pPr>
      <w:r>
        <w:rPr/>
        <w:t>Lily Briscoe is a good friend and protegee of Mrs. Ramsay's, though it is doubtful that Mrs. Ramsay understands anything of Lily's mind or art. Shy, sensitive, reserved, virginal, Lily fears marriage and emotional involvement; she wants to keep herself aloof, pure, for she is totally dedicated to her art. At first it seems as though Lily is wrong to feel this way, as though she ought to take Mrs. Ramsay's advice and marry at once, for otherwise she will miss all the goodness of life. But in the end we see that Lily too, has her function, for it is she - through her art - as it were, who resurrects and immortalizes the beautiful Mrs. Ramsay; just as the artist must depend on the muse, after all, the muse must depend on the artist.</w:t>
      </w:r>
    </w:p>
    <w:p>
      <w:pPr>
        <w:pStyle w:val="Heading2"/>
        <w:rPr/>
      </w:pPr>
      <w:r>
        <w:rPr/>
        <w:t>William Bankes:</w:t>
      </w:r>
    </w:p>
    <w:p>
      <w:pPr>
        <w:pStyle w:val="Normal"/>
        <w:rPr/>
      </w:pPr>
      <w:r>
        <w:rPr/>
        <w:t>A widower and a scientist, Mr. Bankes is superficially rather like Lily-reserved, orderly, a little cold. He is more than half in love with Mrs. Ramsay, as most men are. Though he seems something like Lily, in addition, we should note that basically William Bankes is very different from Lily, for he lacks her creativity, her artist's gift of life which, in its way, is almost the equivalent of Mrs. Ramsay's gift.</w:t>
      </w:r>
    </w:p>
    <w:p>
      <w:pPr>
        <w:pStyle w:val="Heading2"/>
        <w:rPr/>
      </w:pPr>
      <w:r>
        <w:rPr/>
        <w:t>Augustus Carmichael:</w:t>
      </w:r>
    </w:p>
    <w:p>
      <w:pPr>
        <w:pStyle w:val="Normal"/>
        <w:rPr/>
      </w:pPr>
      <w:r>
        <w:rPr/>
        <w:t>An elderly friend of Mr. Ramsay's, Augustus Carmichael is heavy, calm, seemingly indifferent to Mrs. Ramsay - the only man, indeed, who is so indifferent to her charm and beauty. He is, we come to see, a kind of fate-figure, indifferent to the poignancy and beauty of particular individuals. Paul Rayley And Minta Doyle:</w:t>
      </w:r>
    </w:p>
    <w:p>
      <w:pPr>
        <w:pStyle w:val="Normal"/>
        <w:rPr/>
      </w:pPr>
      <w:r>
        <w:rPr/>
        <w:t>This young couple are healthy, attractive, energetic, and not quite worth Mrs. Ramsay's efforts. Though Paul is an honest, forthright, well-intentioned and rather stupid young man, passionately in love with his wife, Minta, in particular, tends to be a little flighty, a little superficial. She lacks back-bone, as Mrs. Ramsay herself sees; she lacks the special quality, the special individuality, which Lily has, for instance. Nevertheless, the love which transfigures this pair is an important part of the magic of Mrs. Ramsay's party, an important part, in a sense, of the spell which Mrs. Ramsay has cast on all those who are privileged to sit around her table.</w:t>
      </w:r>
    </w:p>
    <w:p>
      <w:pPr>
        <w:pStyle w:val="Heading2"/>
        <w:rPr/>
      </w:pPr>
      <w:r>
        <w:rPr/>
        <w:t>Andrew, Prue, Nancy, Rose, Jasper, Cam, James, Etc.:</w:t>
      </w:r>
    </w:p>
    <w:p>
      <w:pPr>
        <w:pStyle w:val="Normal"/>
        <w:rPr/>
      </w:pPr>
      <w:r>
        <w:rPr/>
        <w:t>None of the Ramsay children are very clearly differentiated in the first part of the book, though Cam and James become more distinctly individuals at the close of the novel.</w:t>
      </w:r>
    </w:p>
    <w:p>
      <w:pPr>
        <w:pStyle w:val="Heading2"/>
        <w:rPr/>
      </w:pPr>
      <w:r>
        <w:rPr/>
        <w:t>Mrs. McNab:</w:t>
      </w:r>
    </w:p>
    <w:p>
      <w:pPr>
        <w:pStyle w:val="Normal"/>
        <w:widowControl/>
        <w:bidi w:val="0"/>
        <w:spacing w:before="0" w:after="120"/>
        <w:rPr/>
      </w:pPr>
      <w:r>
        <w:rPr/>
        <w:t>Mrs. McNab is the old cleaning-woman, who plays such an important role in section two of the book. She becomes, like the washerwomen in Finnegans Wake, a symbol of, among other things, the frail but indefatigable spirit which-muttering, grotesque, full of complaints-nevertheless persists, whenever possible (like Lily, the artist) in redeeming its most precious possessions, its memories, from oblivion.</w:t>
      </w:r>
    </w:p>
    <w:sectPr>
      <w:type w:val="continuous"/>
      <w:pgSz w:w="12240" w:h="15840"/>
      <w:pgMar w:left="1080" w:right="1080" w:gutter="0" w:header="0" w:top="108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algun Gothic" w:cs="Courier New"/>
      <w:color w:val="auto"/>
      <w:sz w:val="22"/>
      <w:szCs w:val="22"/>
      <w:lang w:val="en-US" w:eastAsia="ko-KR" w:bidi="ar-SA"/>
    </w:rPr>
  </w:style>
  <w:style w:type="paragraph" w:styleId="Heading2">
    <w:name w:val="Heading 2"/>
    <w:basedOn w:val="PlainText"/>
    <w:next w:val="Normal"/>
    <w:qFormat/>
    <w:pPr>
      <w:keepNext w:val="true"/>
      <w:keepLines/>
      <w:numPr>
        <w:ilvl w:val="1"/>
        <w:numId w:val="1"/>
      </w:numPr>
      <w:pBdr>
        <w:top w:val="single" w:sz="4" w:space="1" w:color="800000"/>
      </w:pBdr>
      <w:spacing w:before="360" w:after="120"/>
      <w:outlineLvl w:val="1"/>
    </w:pPr>
    <w:rPr>
      <w:rFonts w:ascii="Calibri" w:hAnsi="Calibri" w:cs="Courier New"/>
      <w:color w:val="8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algun Gothic" w:cs="Times New Roman"/>
      <w:b/>
      <w:bCs/>
      <w:color w:val="4F81BD"/>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cs="Courier New"/>
      <w:color w:val="800000"/>
      <w:sz w:val="24"/>
      <w:szCs w:val="24"/>
    </w:rPr>
  </w:style>
  <w:style w:type="character" w:styleId="Heading3Char">
    <w:name w:val="Heading 3 Char"/>
    <w:basedOn w:val="DefaultParagraphFont"/>
    <w:qFormat/>
    <w:rPr>
      <w:rFonts w:ascii="Cambria" w:hAnsi="Cambria" w:eastAsia="Malgun Gothic" w:cs="Times New Roman"/>
      <w:b/>
      <w:bCs/>
      <w:color w:val="4F81BD"/>
    </w:rPr>
  </w:style>
  <w:style w:type="character" w:styleId="FooterChar">
    <w:name w:val="Footer Char"/>
    <w:basedOn w:val="DefaultParagraphFont"/>
    <w:qFormat/>
    <w:rPr>
      <w:rFonts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ender">
    <w:name w:val="Envelope Return"/>
    <w:basedOn w:val="Normal"/>
    <w:pPr>
      <w:spacing w:lineRule="auto" w:line="240" w:before="0" w:after="0"/>
    </w:pPr>
    <w:rPr>
      <w:rFonts w:ascii="Calibri" w:hAnsi="Calibri" w:eastAsia="Malgun Gothic" w:cs="Times New Roman"/>
      <w:sz w:val="20"/>
      <w:szCs w:val="20"/>
    </w:rPr>
  </w:style>
  <w:style w:type="paragraph" w:styleId="Addressee">
    <w:name w:val="Envelope Address"/>
    <w:basedOn w:val="Normal"/>
    <w:pPr>
      <w:spacing w:lineRule="auto" w:line="240" w:before="0" w:after="0"/>
      <w:ind w:left="2880" w:hanging="0"/>
    </w:pPr>
    <w:rPr>
      <w:rFonts w:ascii="Calibri" w:hAnsi="Calibri" w:eastAsia="Malgun Gothic" w:cs="Times New Roman"/>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8:47:00Z</dcterms:created>
  <dc:creator>Skip Nicholson</dc:creator>
  <dc:description/>
  <dc:language>en-US</dc:language>
  <cp:lastModifiedBy>Skip Nicholson</cp:lastModifiedBy>
  <dcterms:modified xsi:type="dcterms:W3CDTF">2009-05-30T18:47:00Z</dcterms:modified>
  <cp:revision>2</cp:revision>
  <dc:subject/>
  <dc:title/>
</cp:coreProperties>
</file>